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6"/>
          <w:szCs w:val="36"/>
        </w:rPr>
      </w:pPr>
      <w:bookmarkStart w:id="0" w:name="_Hlk82505960"/>
      <w:bookmarkEnd w:id="0"/>
      <w:r>
        <w:rPr>
          <w:b/>
          <w:sz w:val="36"/>
          <w:szCs w:val="36"/>
        </w:rPr>
        <w:t>PENILAIAN KELAYAKAN IZIN PENDIRIAN</w:t>
      </w:r>
    </w:p>
    <w:p>
      <w:pPr>
        <w:pStyle w:val="NoSpacing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LEMBAGA PENDIDIKAN NON FORMAL (</w:t>
      </w:r>
      <w:r>
        <w:rPr>
          <w:b/>
          <w:sz w:val="36"/>
          <w:szCs w:val="36"/>
          <w:u w:val="single"/>
          <w:lang w:val="en-US"/>
        </w:rPr>
        <w:t>PAUD/TK</w:t>
      </w:r>
      <w:r>
        <w:rPr>
          <w:b/>
          <w:sz w:val="36"/>
          <w:szCs w:val="36"/>
          <w:u w:val="single"/>
        </w:rPr>
        <w:t>)</w:t>
      </w:r>
    </w:p>
    <w:p>
      <w:pPr>
        <w:pStyle w:val="NoSpacing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"/>
        <w:gridCol w:w="581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a Lembag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ama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Tanggal Masuk Permohona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94"/>
        <w:gridCol w:w="902"/>
        <w:gridCol w:w="15"/>
        <w:gridCol w:w="1382"/>
        <w:gridCol w:w="15"/>
        <w:gridCol w:w="1786"/>
        <w:gridCol w:w="15"/>
      </w:tblGrid>
      <w:tr>
        <w:trPr>
          <w:tblHeader w:val="true"/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RAIAN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a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dak ad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eteranga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miliki Kurikulum PAUD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 TK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pala / Pengelola Berpendidikan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ploma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TA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</w:rPr>
              <w:t>lampirkan Copy Ijasah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Peserta Didik Paud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/TK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ia 4-6   Thn             Min 10 Orang ( TK)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ia 2-4 Thn               Min 10 Orang ( KB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miliki Guru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plom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T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lampirkan Copy Ijasah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milik  APE Dalam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lo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zel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ara balo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ara susu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at peraga bermain pera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ta meronce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pan tuli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in lai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milik APE Luar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nsota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ngkita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Ayuna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in lai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mber Dan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B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BD 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BD I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ang Tu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ftar Hadir Rapat Pembentukan Lembag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miliki akta notari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ita Acara Pembentukan Lembaga Yang Dihadiri Ketua RT, Penilik / Pengawas PAUD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 TK</w:t>
            </w:r>
            <w:r>
              <w:rPr>
                <w:rFonts w:cs="Arial" w:ascii="Arial" w:hAnsi="Arial"/>
                <w:sz w:val="24"/>
                <w:szCs w:val="24"/>
              </w:rPr>
              <w:t>, Kepala Desa / Lurah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rat Pernyataan Tidak Keberatan Warga Sekitar yang ditanda tangani Ketua RT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miliki Pengesahan yayasan dari kemenkumham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Memiliki Tanah Ukuran 300 M2(Taman kanak kanak)</w:t>
            </w:r>
            <w:r>
              <w:rPr>
                <w:rFonts w:cs="Arial" w:ascii="Arial" w:hAnsi="Arial"/>
                <w:sz w:val="24"/>
                <w:szCs w:val="24"/>
              </w:rPr>
              <w:t xml:space="preserve"> 200 M2 (Kelompok Bermain,Satuan paud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/ TK </w:t>
            </w:r>
            <w:r>
              <w:rPr>
                <w:rFonts w:cs="Arial" w:ascii="Arial" w:hAnsi="Arial"/>
                <w:sz w:val="24"/>
                <w:szCs w:val="24"/>
              </w:rPr>
              <w:t>sejenis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gel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PHT/Hibah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tifikat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emiliki </w:t>
            </w:r>
            <w:r>
              <w:rPr>
                <w:rFonts w:cs="Arial" w:ascii="Arial" w:hAnsi="Arial"/>
                <w:i/>
                <w:sz w:val="24"/>
                <w:szCs w:val="24"/>
              </w:rPr>
              <w:t>Ruang</w:t>
            </w:r>
            <w:r>
              <w:rPr>
                <w:rFonts w:cs="Arial" w:ascii="Arial" w:hAnsi="Arial"/>
                <w:sz w:val="24"/>
                <w:szCs w:val="24"/>
              </w:rPr>
              <w:t xml:space="preserve"> Belajar / Kelas Rasio 3 M2 / peranak</w:t>
            </w:r>
          </w:p>
        </w:tc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la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Ruang Guru / Tamu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WC / Kamar mand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Halaman Bermain sebutkan ukura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kti Kepemilikan / sewa / pinjam paka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emiliki Buku Buku Adminitras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uku Induk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Buku Data Pengelola / Pendidi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ku Tamu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uku Rencana Pembelajaran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ku Daftar Hadir Pendidik dan Guru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Buku Cacatan Perkembangan anak / Rapot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ku keuanga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ku kas Umum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ku kas Tuna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ku inventari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pan Nama Lembag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sunan Penguru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miliki Bukti Kepemilikan / Sewa Bangunan dan Peminjama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Jarak Antara Lembaga PAUD /TK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inimal 500 M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Cap Stempel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KTP Calon Kepala / Pimpina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komendasi</w:t>
            </w:r>
          </w:p>
        </w:tc>
      </w:tr>
      <w:tr>
        <w:trPr>
          <w:trHeight w:val="3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at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nas Pendidikan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Lurah / Kepala Des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ukumentasi Dukumentas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E Dalam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E Luar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eserta Didi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Guru / Pendidi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dung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laman bermai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rdasarkan hasil Verifikasi tersebut Lembaga tersebut </w:t>
      </w:r>
      <w:r>
        <w:rPr>
          <w:rFonts w:cs="Arial" w:ascii="Arial" w:hAnsi="Arial"/>
          <w:b/>
          <w:bCs/>
          <w:sz w:val="24"/>
          <w:szCs w:val="24"/>
        </w:rPr>
        <w:t>(tidak dapat/dapat)</w:t>
      </w:r>
      <w:r>
        <w:rPr>
          <w:rFonts w:cs="Arial" w:ascii="Arial" w:hAnsi="Arial"/>
          <w:sz w:val="24"/>
          <w:szCs w:val="24"/>
        </w:rPr>
        <w:t xml:space="preserve"> diberi Izin Pendirian Sekolah Non Formal dan memenuhi ketentuan dan petunjuk teknis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94"/>
        <w:gridCol w:w="3317"/>
        <w:gridCol w:w="21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ABATA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NDA TANGAN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.Dinas Pendidika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ngawas/Penilik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gawas /Penilik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9527" w:type="dxa"/>
            <w:gridSpan w:val="4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Keterangan / Data benar di berikan oleh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mpinan Lembaga: …………………………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a</w:t>
        <w:tab/>
        <w:tab/>
        <w:tab/>
        <w:t>: ………………………….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da tangan</w:t>
        <w:tab/>
        <w:t>: ………………………….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9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6"/>
      </w:tblGrid>
      <w:tr>
        <w:trPr>
          <w:trHeight w:val="80" w:hRule="atLeast"/>
        </w:trPr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Di setujui Dengan :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Nomor                               :</w:t>
            </w:r>
          </w:p>
        </w:tc>
      </w:tr>
      <w:tr>
        <w:trPr>
          <w:trHeight w:val="80" w:hRule="atLeast"/>
        </w:trPr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Tanggal                             :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DENTITAS LEMBAGA PENDIRIAN PAUD/TK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824"/>
        <w:gridCol w:w="708"/>
        <w:gridCol w:w="426"/>
        <w:gridCol w:w="567"/>
        <w:gridCol w:w="567"/>
        <w:gridCol w:w="1417"/>
        <w:gridCol w:w="284"/>
        <w:gridCol w:w="1066"/>
        <w:gridCol w:w="1052"/>
      </w:tblGrid>
      <w:tr>
        <w:trPr>
          <w:trHeight w:val="340" w:hRule="atLeast"/>
        </w:trPr>
        <w:tc>
          <w:tcPr>
            <w:tcW w:w="9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FIL LEMBAGA</w:t>
            </w:r>
          </w:p>
        </w:tc>
      </w:tr>
      <w:tr>
        <w:trPr>
          <w:trHeight w:val="41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5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a Lembag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 w:before="0" w:after="0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mat Lembag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l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T/RW/N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a/Kelurah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camat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bupate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e Po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. Telpon/H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. Faximile/e-Mail/Websit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anggung Jawa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9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us Lembaga</w:t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hun Berdir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a Notari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. Akte Notari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ggal Pendaftaran Akt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mor Pokok Wajib Pajak </w:t>
            </w:r>
            <w:r>
              <w:rPr>
                <w:sz w:val="24"/>
                <w:szCs w:val="28"/>
              </w:rPr>
              <w:t>(NPWP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a Kepala Sekolah/Pengelol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at Tanggal Lahi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kerja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didikan terakhi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mat Tempat Tingg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a Bendahara Sekola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at tanggal Lahi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kerja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didikan terakhi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mat Tempat Tingg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4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5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FTAR GURU SESUAI KEPANGKATAN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a Guru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GL Lahir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didika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ja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DISI PESERTA DIDIK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IA Ana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MLAH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</w:t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Tahu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 Tahu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Kepala Sekolah/Pengelol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ab/>
        <w:tab/>
        <w:tab/>
        <w:tab/>
        <w:t>………………………………………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Hlk82505960"/>
      <w:bookmarkStart w:id="2" w:name="_Hlk82505960"/>
      <w:bookmarkEnd w:id="2"/>
    </w:p>
    <w:sectPr>
      <w:type w:val="nextPage"/>
      <w:pgSz w:w="12200" w:h="1872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d-ID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1:58:00Z</dcterms:created>
  <dc:creator>SAIPUL</dc:creator>
  <dc:description/>
  <cp:keywords/>
  <dc:language>en-US</dc:language>
  <cp:lastModifiedBy>Admin</cp:lastModifiedBy>
  <cp:lastPrinted>2021-12-16T09:48:00Z</cp:lastPrinted>
  <dcterms:modified xsi:type="dcterms:W3CDTF">2023-09-07T00:45:00Z</dcterms:modified>
  <cp:revision>5</cp:revision>
  <dc:subject/>
  <dc:title/>
</cp:coreProperties>
</file>